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wzó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/Pieczęć Wykonawcy/Wykonawców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ZP-361-4/14/O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y, niżej podpisa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nazwa (firma), dokładny adres Wykonawcy/Wykonawców/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iż reprezentowana przez nas firma/firmy zrealizowała/y w ciągu ostatnich trzech lat następujące zamówienia w zakresie niezbędnym do wykazania spełnienia warunku wiedzy i doświadczenia, o którym mowa w pkt. 9.1.2 SIWZ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6"/>
        <w:gridCol w:w="2700"/>
        <w:gridCol w:w="4320"/>
        <w:gridCol w:w="1620"/>
        <w:gridCol w:w="2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azującego posiadanie doświadczenia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westor i miejsce wykonania zamówienia (pełna naz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 adre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pis przedmiotu wykonanej usługi w sposób umożliwiający ocenę spełnienia warunku określonego w pkt 9.1.2.SIWZ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nadzorowanych robót budowlanych</w:t>
            </w:r>
            <w:r>
              <w:rPr>
                <w:b/>
                <w:sz w:val="18"/>
                <w:szCs w:val="18"/>
                <w:vertAlign w:val="superscript"/>
              </w:rPr>
              <w:t>*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: dzień-miesiąc-rok do: dzień-miesiąc-rok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  Wykonawca uzupełnia, jeżeli dotyczy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** Wykonawca podaje opis usługi, potwierdzający spełnienie warunku określonego w pkt 9.1.2 SIWZ, tj. </w:t>
      </w:r>
      <w:r>
        <w:rPr>
          <w:bCs/>
          <w:sz w:val="18"/>
          <w:szCs w:val="18"/>
        </w:rPr>
        <w:t xml:space="preserve"> co najmniej 1 (jedną) usługę nadzoru inwestorskiego nad realizacją robót budowlanych (budowa, przebudowa, rozbudowa) o wartości co najmniej  20.000.000,00 zł (brutto) lub co najmniej 2 (dwie) usługi nadzoru inwestorskiego nad realizacją robót budowlanych (budowa, przebudowa, rozbudowa) o wartości co najmniej  10.000.000,00 zł (brutto) każda robota budowlana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 Wykonawca podaje wartość robót budowlanych brutto wyrażoną w złotych polskich dla usługi wyszczególnionej w kolumnie nr 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Uwaga: </w:t>
      </w:r>
      <w:r>
        <w:rPr>
          <w:sz w:val="20"/>
          <w:szCs w:val="20"/>
          <w:u w:val="single"/>
        </w:rPr>
        <w:t xml:space="preserve">Do powyższych wykazów należy dołączyć dowody potwierdzające, że w/w najważniejsze usługi zostały wykonane w sposób należyt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wodami są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poświadcze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inne dokumenty – jeżeli z uzasadnionych przyczyn o obiektywnym charakterze Wykonawca nie jest w stanie uzyskać poświadczenia, o którym mowa w pkt.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/miejscowość i data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</w:t>
      </w: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podpis osoby/osób upoważnionej do występowania w imieniu wykonawcy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żądany czytelny podpis albo podpis i pieczątka z imieniem i</w:t>
      </w:r>
      <w:r>
        <w:rPr>
          <w:sz w:val="18"/>
          <w:szCs w:val="18"/>
        </w:rPr>
        <w:t xml:space="preserve"> nazwiskiem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Numer postępowania:ZP-361-4/14/O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01:00Z</dcterms:created>
  <dc:creator>beakar</dc:creator>
  <dc:description/>
  <cp:keywords/>
  <dc:language>en-US</dc:language>
  <cp:lastModifiedBy>Beata Kardasz</cp:lastModifiedBy>
  <cp:lastPrinted>2014-07-07T14:36:00Z</cp:lastPrinted>
  <dcterms:modified xsi:type="dcterms:W3CDTF">2014-07-07T12:37:00Z</dcterms:modified>
  <cp:revision>37</cp:revision>
  <dc:subject/>
  <dc:title/>
</cp:coreProperties>
</file>