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Załącznik nr 4 do siwz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zór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Pieczęć Wykonawcy/Wykonawców/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0"/>
        </w:rPr>
        <w:t>15-950 Białystok</w:t>
      </w:r>
      <w:r>
        <w:rPr>
          <w:sz w:val="22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</w:rPr>
        <w:t>Wykaz osób, którymi dysponuje Wykonawca i które będą uczestniczyć w wykonaniu zamówienia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2"/>
        </w:rPr>
        <w:t>potwierdzający spełnienie warunku o których mowa w pkt 9.1.3 SIWZ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ZP-361-4/14/OI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3060"/>
        <w:gridCol w:w="3420"/>
        <w:gridCol w:w="3240"/>
      </w:tblGrid>
      <w:tr>
        <w:trPr>
          <w:trHeight w:val="1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isko, imię osób biorących udział w wykonaniu zamówi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, na które osoba jest proponow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potwierdzające spełnienie warunku, o którym mowa w pkt. 9.1.3 SIWZ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ysponowania osobą **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np. umowa o pracę, umowa zlecenie, osoba innego podmiotu)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Robót Budowl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Robót Sanitar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Robót Elektr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Robót Teletechn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tor Robót Drog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sz w:val="18"/>
          <w:szCs w:val="18"/>
        </w:rPr>
        <w:t xml:space="preserve">* Posiadane uprawnienia muszą potwierdzać spełnienie warunku udziału w postępowaniu dotyczącego dysponowania odpowiednimi osobami do wykonania zamówienia, o którym mowa </w:t>
        <w:br/>
        <w:t xml:space="preserve">   w pkt 9.1.3 SIWZ, tj. dysponowanie:</w:t>
      </w:r>
    </w:p>
    <w:p>
      <w:pPr>
        <w:pStyle w:val="TextBody"/>
        <w:spacing w:before="0" w:after="0"/>
        <w:ind w:left="180" w:right="51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co najmniej 1 osobą, pełniącą funkcję Inspektora Robót Budowlanych, posiadającą uprawnienia budowlane bez ograniczeń w specjalności konstrukcyjno-budowlanej albo im odpowiadające, </w:t>
      </w:r>
    </w:p>
    <w:p>
      <w:pPr>
        <w:pStyle w:val="TextBody"/>
        <w:spacing w:before="0" w:after="0"/>
        <w:ind w:left="180" w:right="51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co najmniej 1 osobą pełniąca funkcję Inspektor Robót Sanitarnych, posiadającą uprawnienia budowlane bez ograniczeń w specjalności instalacyjnej w zakresie sieci, instalacji i urządzeń cieplnych, wentylacyjnych, wodociągowych i kanalizacyjnych albo im odpowiadające, </w:t>
      </w:r>
    </w:p>
    <w:p>
      <w:pPr>
        <w:pStyle w:val="TextBody"/>
        <w:spacing w:before="0" w:after="0"/>
        <w:ind w:left="180" w:right="51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co najmniej 1 osobą pełniącą funkcję Inspektora Robót Elektrycznych, posiadającą uprawnienia budowlane  bez ograniczeń w specjalności instalacyjnej w zakresie sieci, instalacji </w:t>
        <w:br/>
        <w:t xml:space="preserve">i urządzeń elektrycznych i elektroenergetycznych albo im odpowiadające, </w:t>
      </w:r>
    </w:p>
    <w:p>
      <w:pPr>
        <w:pStyle w:val="TextBody"/>
        <w:spacing w:before="0" w:after="0"/>
        <w:ind w:left="180" w:right="51" w:hanging="180"/>
        <w:jc w:val="both"/>
        <w:rPr/>
      </w:pPr>
      <w:r>
        <w:rPr>
          <w:sz w:val="18"/>
          <w:szCs w:val="18"/>
        </w:rPr>
        <w:t>4) co najmniej 1 osobą pełniącą funkcję Inspektora Robót Teletechnicznych, posiadającą uprawnienia budowlane bez ograniczeń w specjalności telekomunikacyjnej albo im odpowiadające,</w:t>
      </w:r>
    </w:p>
    <w:p>
      <w:pPr>
        <w:pStyle w:val="TextBody"/>
        <w:spacing w:before="0" w:after="0"/>
        <w:ind w:left="180" w:right="51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) co najmniej 1 osobą pełniącą funkcję Inspektora Robót Drogowych, posiadającą uprawnienia budowlane bez ograniczeń w specjalności drogowej albo im odpowiadające. </w:t>
      </w:r>
    </w:p>
    <w:p>
      <w:pPr>
        <w:pStyle w:val="TextBody"/>
        <w:spacing w:before="0" w:after="0"/>
        <w:ind w:left="180" w:right="51" w:hanging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51" w:hanging="0"/>
        <w:rPr/>
      </w:pPr>
      <w:r>
        <w:rPr>
          <w:sz w:val="18"/>
          <w:szCs w:val="18"/>
        </w:rPr>
        <w:t>** Należy podać stosunek prawny z daną osobą (umowa o pracę, zlecenie, itp.). W przypadku osób, które będą udostępnione wykonawcy przez podmioty trzecie w kolumnie 4 tabeli należy wpisać ”zobowiązanie podmiotu trzeciego” oraz załączyć pisemne zobowiązanie tych podmiot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ab/>
        <w:tab/>
        <w:tab/>
        <w:tab/>
        <w:tab/>
        <w:t xml:space="preserve">                             ……………………………………………………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sz w:val="16"/>
          <w:szCs w:val="16"/>
        </w:rPr>
        <w:t>(Miejscowość i data)</w:t>
        <w:tab/>
      </w:r>
      <w:r>
        <w:rPr>
          <w:sz w:val="20"/>
          <w:szCs w:val="20"/>
        </w:rPr>
        <w:tab/>
        <w:tab/>
        <w:tab/>
        <w:tab/>
        <w:tab/>
        <w:tab/>
        <w:t xml:space="preserve">               </w:t>
      </w:r>
      <w:r>
        <w:rPr>
          <w:sz w:val="16"/>
          <w:szCs w:val="16"/>
        </w:rPr>
        <w:t>/Podpis osoby/osób upoważnionej do występowania w imieniu Wykonawcy/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żądany czytelny podpis albo podpis i pieczątka z imieniem i nazwiskiem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43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43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Numer postępowania:ZP-361-4/14/O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1pt;height:11.55pt;mso-wrap-distance-left:0pt;mso-wrap-distance-right:0pt;mso-wrap-distance-top:0pt;mso-wrap-distance-bottom:0pt;margin-top:0.05pt;mso-position-vertical-relative:text;margin-left:54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Numer postępowania:ZP-361-4/14/O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eastAsia="Times New Roman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13:00Z</dcterms:created>
  <dc:creator>Beata Kardasz</dc:creator>
  <dc:description/>
  <cp:keywords/>
  <dc:language>en-US</dc:language>
  <cp:lastModifiedBy>Beata Kardasz</cp:lastModifiedBy>
  <dcterms:modified xsi:type="dcterms:W3CDTF">2014-07-07T12:51:00Z</dcterms:modified>
  <cp:revision>19</cp:revision>
  <dc:subject/>
  <dc:title/>
</cp:coreProperties>
</file>